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</w:t>
      </w:r>
    </w:p>
    <w:p>
      <w:pPr>
        <w:pStyle w:val="Normal"/>
        <w:rPr/>
      </w:pPr>
      <w:r>
        <w:rPr/>
        <w:t>Date_____________________</w:t>
      </w:r>
    </w:p>
    <w:p>
      <w:pPr>
        <w:pStyle w:val="Normal"/>
        <w:rPr/>
      </w:pPr>
      <w:r>
        <w:rPr/>
        <w:t>Period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Cs/>
        </w:rPr>
        <w:t>Guided Notes:  Lives of African Americans during Reconstr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lives of African Americans in the __________________ did not necessarily change that much after the Civil W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very of the ______________depended on getting the </w:t>
        <w:softHyphen/>
        <w:softHyphen/>
        <w:softHyphen/>
        <w:softHyphen/>
        <w:softHyphen/>
        <w:softHyphen/>
        <w:softHyphen/>
        <w:softHyphen/>
        <w:t>____________back into the cotton fields. During the period of ________________the Radical _______________in Congress tried to convert the freedmen into small_________________, but the former slaves were simply not ready to manage their own farms. What emerged out of necessity was southern farm tenancy, a system of near sl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ant Farming and ___________________ systems exploded all over the Sou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arm tenancy grew, a tenancy ladder evolved. From the bottom rung, the ______________ could climb to tenant farmer if he could accumulate enough of his own equipment and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kept two-thirds or three-fourths of the crop, depending on how much they could furnish. If a tenant-farmer progressed to a point of needing nothing but the land, he could become a cash tenant by paying a fixed rental. Cash tenants kept all of the proceeds from the cro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edmen’s Bur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Freedmen’s Bureau was established to assist former___________________.  This agency set up ____________________ and hospitals for African Americans and distributed clothes, food, and fuel throughout the ___________________.    Over 1,000 schools were built, teacher-training institutions were created, and several black ______________were founded and financed with the help of the bur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 the ________________ could not fix everything.   When the Bureau gave 850,000 acres of abandoned and confiscated land to _________________, President Andrew Johnson returned the land to __________________ owners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of Slav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of African Americans during Reconstru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Jhaveri</w:t>
    </w:r>
  </w:p>
  <w:p>
    <w:pPr>
      <w:pStyle w:val="Header"/>
      <w:rPr/>
    </w:pPr>
    <w:r>
      <w:rPr/>
      <w:t>U.S History</w:t>
      <w:tab/>
      <w:tab/>
      <w:t>Q1, W3, Wednesday Guided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00:00Z</dcterms:created>
  <dc:creator>Sejal Jhaveri</dc:creator>
  <dc:description/>
  <dc:language>en-US</dc:language>
  <cp:lastModifiedBy>Sejal</cp:lastModifiedBy>
  <dcterms:modified xsi:type="dcterms:W3CDTF">2010-10-24T18:00:00Z</dcterms:modified>
  <cp:revision>2</cp:revision>
  <dc:subject/>
  <dc:title>Name____________________</dc:title>
</cp:coreProperties>
</file>